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Noviembre 09 de 2022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a.Jimena cabr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REF: COTIZACION </w:t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8 –REPARACION DE LLANTA R26</w:t>
        <w:tab/>
        <w:tab/>
        <w:tab/>
        <w:tab/>
        <w:tab/>
        <w:t xml:space="preserve">              $  250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$2.00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20:57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2-11-09T20:58:00Z</dcterms:modified>
  <cp:revision>6</cp:revision>
  <dc:subject/>
  <dc:title> </dc:title>
</cp:coreProperties>
</file>